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7983695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606009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3310947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4876814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47906093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6367462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