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3246385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32463852"/>
            <w:bookmarkStart w:id="1" w:name="__Fieldmark__0_213246385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