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ctv1 ?? http://8.37.234.13/v.cctv.com/live_back/nettv_cctv1/cctv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tv2 ?? http://8.37.234.13/v.cctv.com/live_back/nettv_cctv2/cct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tv3 ?? http://8.37.234.13/v.cctv.com/live_back/nettv_cctv3/cctv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tv4 ???? http://8.37.234.13/v.cctv.com/live_back/nettv_cctv4/cctv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tv5 ?? http://8.37.234.13/v.cctv.com/live_back/nettv_cctv5/cctv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tv6 ?? http://8.37.234.13/v.cctv.com/live_back/nettv_cctv6/cctv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tv7 ???? http://8.37.234.13/v.cctv.com/live_back/nettv_cctv7/cct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tv8 ??? http://8.37.234.13/v.cctv.com/live_back/nettv_cctv8/cctv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tv9 News http://8.37.234.13/v.cctv.com/live_back/nettv_cctv9/cctv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tv10 ?? http://8.37.234.13/v.cctv.com/live_back/nettv_cctv10/cctv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tv11 ?? http://8.37.234.13/v.cctv.com/live_back/nettv_cctv11/cctv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tv12 ????? http://8.37.234.13/v.cctv.com/live_back/nettv_cctv12/cct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tv13 ?? http://8.37.234.13/v.cctv.com/live_back/nettv_cctv13/cctv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