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4525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11435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69288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7603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79436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4549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40710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9442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