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05535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80954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78859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36251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