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41925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69640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0431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03632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62004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11685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3729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92665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