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0984010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6998009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0925224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6406118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