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7868144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5104113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4595017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6270525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