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42376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807841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47830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09861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