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2850110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9474938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3341425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6756248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