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59041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2209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75551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30504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