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40062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70006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79066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06137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