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 place... Having a look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oria.fr/~quinson/blog/2010/06/28/Tutorial_at_HPCS/"&gt;the slides of the HPCS'10 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these &lt;a href="http://graal.ens-lyon.fr/~alegrand/articles/slides_g5k_simul.pdf"&gt;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, o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"obsolete" slide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some insights on what SimGrid can help you to do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ts limitations. Then you definitely should read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_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interfaces What is the difference between MSG and SimDag? Do they serve the sam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 on how you define "purpose", I gu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allow you to build a prototype of application which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imulator afterward. They all share the same simulation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re of the SimGrid project. They differ by the way you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Dag, you express your code as a collection of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. So, in this model, applications can be seen as a D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is is the interface of choice for people wanting to po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signed for SimGrid v1 or v2 to the framework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SG, your application is seen as a set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xchanging data by the way of messages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\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C Argh! Do I really have to code in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indings on top of MSG are supported for Java, Ruby and Lua. You can fi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m on the doc page. Note that bindings are released separately from the main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ave their own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If you use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e SimGrid library as a standar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work fine (simply &lt;i&gt;link&lt;/i&gt;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recompiling SimGrid with a C++ compiler won't wor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elp if you c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feel a real demand for any other language. But if you think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a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examples I want some more complex MSG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me to ask me a more complex example an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alized afterward that the basics were in the previo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have often been needing more complex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suspend(), MSG_process_resu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isSuspended() (to perform synchroniza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Iprobe() and MSG_process_sleep() (to avoi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s), or even MSG_process_create() (to desig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computations). But the exampl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We should add some more examples, but not re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nes... We should add some examples that illustrat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sts (like how to simply encod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RPC, process migrations, thread synchroniza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do it when we will have a little bit more tim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cument the examples so that they are understandable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something is not clear and once again feel free to particip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askdup Missing in action: MSG Task duplication/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ask duplication in MSG. When you create a ta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 or send it somewhere else. As soon as a process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he doesn't have this task anymore. It's gone.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got the task. However, you could decide upon rece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opy" of a task but you have to handle by your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ssociated to this "dupl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ready told, we prefer keeping the API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kind of feature is rather easy to implement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antic you associate really depends on people.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ic* task duplication mechanism is not that trivi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ecause of the data field). That is why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 it by yourself even if I can give you advi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functions to get information about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name(), MSG_task_get_compute_dura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, MSG_task_get_data_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task_get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dictionary (#xbt_dict_t) of dynars (#xbt_dynar_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don't see how to do it, please come back to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asynchronous I want to do asynchronous communications in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version &lt;= 3.4), there was no function to perform asynchronou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asily be implemented by creating new process when needed though. Since version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troduced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task_i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task_i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an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you to the description of these functions for more details on their us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example section on \ref MSG_ex_asynchronous_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hread_synchronization I need to synchronize my MS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bviously cannot use pthread_mutexes of pthread_conds since we hand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related decision within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version &lt;=3.3.4) you could do it by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suspend() and MSG_process_resume() or with fake communications (using MSG_task_g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put() and MSG_task_Iprob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4, you can use classical synchronization structures. See page \ref XBT_synchro or simply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xbt/synchro_cor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host_load Where is the get_host_load function hidden in MS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because its semantic wouldn'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Of course, it is something about the amount of host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s many definition of "host load" as peopl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First, you have to remember that resour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over time, which make any load notion harder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stantaneous value or an average one. Moreover it may 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mputer, or may take the background load into account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ake the currently running tasks into account. In some SURF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ave an influence on computational power. Should i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's near to impossible to predict the load beforeh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ince it depends on too much parameters (back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, bandwidth sharing algorithmic complexity) some of them ev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beforehand (other task starting at the same time). So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ally hard (just like in real life). It's not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MSG to be as painful as real life. But as it i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, we face some of the same problems as we would face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do it for real? The most common option is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WS that performs active probes. The best solution is probabl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in MSG, as in next code snippet. It is very close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o out of the simulator, and thus gives you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et in real settings to not hinder the realis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et_host_loa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task_t task = MSG_task_create("test", 0.001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ate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execut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= MSG_get_clock() -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0.001/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may not match your personal definition of "host load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detail what you mean on the mailing list, and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section to fit your tas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slaves[i % slave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\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ore_processes Increasing the amount of simulat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ricks you can apply if you want to 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es in your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 few thousands of simulated processes&lt;/b&gt; (soft trick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 can use either pthreads library or the UNIX98 context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ystems, the number of pthreads is limited and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may be limited for a stupid reas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with the current linux pthreads, and I cannot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simulated processes with pthreads on my box. The UNIX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s allow me to raise the limit to 25,000 simulat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laptop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--with-context&lt;/tt&gt; option of the &lt;tt&gt;./configur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llows you to choose between UNIX98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tt&gt;--with-context=ucontext&lt;/tt&gt;) and the pthre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tt&gt;--with-context=pthread&lt;/tt&gt;). The default value is u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ript detect a working UNIX98 context implementat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boxes, the provided value is discarded and a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picked up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xperienced some issues with contexts on some r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laris 8 and lower or old alpha linuxes comes to mind)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at the configure script detect the context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when it's not true. If you happen to use such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manually to the pthread version, and provide us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or the configure script so that it is done automaticall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Hundred thousands of simulated processes&lt;/b&gt; (hard-core trick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plained above, SimGrid can use UNIX98 context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e the simulated processes. Thanks to thi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to the number of simulated processes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tricks I had to use in order to run a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5,000 processes on my laptop (1Gb memory, 1.5Gb swap)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of all, make sure your code runs for a few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before trying to push the limit.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grind-clean, i.e. that valgrind does not report nei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nor memory leaks. Indeed, numerous simulat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*fat* simulation hinde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was really boring to write 25,000 entries in th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o I wrote a litt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t&gt;examples/gras/mutual_exclusion/simple_token/make_deployment.pl&lt;/tt&gt;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apt to your case. You could also think about hij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XML parser (have look at \ref pf_flexml_bypa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ployment file became quite big, so I had to do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Q entry \ref faq_flexml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UNIX98 context has its own stack entry. As debugg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hairy, the default value is a bit overestim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oesn't get into trouble about this. You want to tu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to increase the number of process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t&gt;STACK_SIZE&lt;/tt&gt;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t&gt;src/xbt/xbt_context_sysv.c&lt;/tt&gt;, which is 128k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is as much as you can, but be warned that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o low, you'll get a segfault. The token ring ex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quite simple, runs with 40kb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tweak the logs to reduce the stack size fur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something, we try to build the string to disp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array on the stack. The size of this array is consta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XBT_LOG_BUFF_SIZE, defined in include/xbt/log/h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too large to fit this buffer, we move to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buffer. In which case, we have to traverse one tim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arguments to compute the size we need for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oc it, and traverse the argument list again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here is to move XBT_LOG_BUFF_SIZE to 1, forcing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dynamic array each time. This allows us to low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size at the price of some performance loss..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ed me to run the reduce the stack size to ... 4k.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1Gb laptop, I can run more than 250,000 proc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heckpointing I need a checkpoin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epends on whether you want to checkpoint the simul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uld help if your simulation is a long standing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running even on hardware issues. It could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rewind&lt;/i&gt; the simulation by jumping sometimes on an old check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recent calculation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uch thing will probably never exist in SG.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data structures because doing a rewind at the simula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very hard (not talking about the malloc free oper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in between). Instead, you may be interested in the Lib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http://www.cs.utk.edu/~plank/plank/www/libckpt.html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ing solution used in the condor project, for example.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reate checkpoints (at the OS level, creating something lik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rerunning them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mulate checkpoints instead, it means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executing task (in particular, the progress mad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) to be saved somewhere.  So if a host (and the task execu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ails (cf. #MSG_HOST_FAILURE), then the task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heckpoint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uch a thing does not exist in SimGrid either, bu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think it is fundamental and it may be done in the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ly low cost. You could for example use a wat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get the remaining amount of things to do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), or fragment the task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example Where can I find SimGrid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ttle examples in the archive, in the examples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ime to time, we are asked for other fil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at ha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Platform Descrip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pda.gforge.inria.fr) project to see the other platform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the Simulacrum simulator, me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s using all classical gene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alnem How can I automatically map an existing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project called ALNeM (Application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) which goal is to automatically discover the topolog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etwork. Its output will be a platfor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imGrid syntax, so everybody will get the abilit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ab network (and contribute them to the catalog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not ready yet, but it move quite fast forward. J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ssibility to get a platform file (after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pping of real platforms)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random Using random variable for the resource power 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odel the resouce power using a random vari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vailability trace that is directed by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is can be done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) below. The date and value gen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ne of tmgr_event_generator_new_unifor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exponential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weibull() (if you need other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src/surf/trace_mgr.c should be quite trivia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be welcomed). Once your trace is creat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to the resourc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new_trace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 is very similar if you want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vailability with a random variable (deciding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instead of deciding its speed)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state() or tmgr_trace_generator_avail_un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mgr_trace_generator_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ll this is currently lacking a prop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even no proper example of use. You'll thus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nclude/simgrid/platf.h and experiment a 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following code should be a good start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a little clean example would be a good way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"mytrace",tmgr_event_generator_new_exponential(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gr_event_generator_new_uniform(100000,999999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_cbarg_t myconnect = SG_PLATF_TRACE_CONNECT_INITIALI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kind = SURF_TRACE_CONNECT_KIND_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trace = "mytra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element = "mylink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(myconn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faq_trouble_changelog The feature X stopped to work after my last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you want to read the ChangeLog file, tha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that could be important to the us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Actually, you may want to read it (alongside wit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ighlights the most important changes)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copy of SimGri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is very important to us, as we wa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ientific tool allowing to evaluate the code you writ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too. That being said, we sometimes change the interf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usable to the users. When we do so, we always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 DEPRECATED. If you still want to use them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IMGRID_DEPRECATED preprocessor symbol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MGRID_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sg/ms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lib_compil SimGrid compilation and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lib_config cmake f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nly one reason for the configure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You are using a broken build environment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mptom is that the configury magic complains about gcc not being a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, you are probably missing the libc6-dev package. Damn Ubu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other kind of issue, please get in touch with u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ested in improving our portability to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distcheck Dude! "ctest" fails on m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we never run this target, because we do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ash.inria.fr/CDash/index.php?project=Simgri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f there is no result for today: results are 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m, French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logs.php?pkg=simgrid if you don't belie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failing on your machine in a way not experi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uilders above, please drop us a mail on the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heck it out. Make sure to read \ref faq_bugreppor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compil User cod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_logcat "gcc: _simgrid_this_log_category_does_not_exist__??? undeclared (first use in this 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using the log mecanism, but you did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 category in this file. You should refer to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, but you simply forgot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CATEGORY() or XBT_LOG_NEW_DEFAULT_SUBCATEG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pthreadstatic "gcc: undefined reference to pthread_key_cre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e of the library SimGrid depends on (lib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as missing on the linking command line. Depend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grid are expressed directly in the dynamic library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ssible that you see this message when doing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code statically (and if you use a pthre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 -- see \ref faq_more_processes), you mus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&lt;tt&gt;-lpthread&lt;/tt&gt; on the linker command line. As usual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fter &lt;tt&gt;-lsimgrid&lt;/tt&gt; on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lib_msg_deprecated "gcc: undefined reference to MSG_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7 all the m_channel_t mecanism is deprecated. S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ecanism may get 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get_host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_host_t *) MSG_get_host_t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get_errn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(m_task_t * task, 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_with_timeout(m_task_t * task, m_channel_t channel, double max_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_from_host(m_task_t * task, int channel, m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_ext(m_task_t * task, int channel, double max_duration, m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put(m_task_t task, m_host_t dest, 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put_bounded(m_task_t task, m_host_t dest, m_channel_t channel, double max_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put_with_timeout(m_task_t task, m_host_t dest, m_channel_t channel, double max_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task_Iprobe(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task_probe_from(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task_probe_from_host(int channel, m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set_channel_number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get_channel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you have to compile Simgrid v3.7 with option "-Denable_msg_deprecated=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should print warning to inform what new function you ha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errors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flexml_limit "surf_parse_lex: Assertion `next limit' 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r platform file is too big for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message comes directly from FleXML, the technolog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rser is built. FleXML has the bad idea of fetch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memory before parsing it. And moreover, the mem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termined at 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value which seems big enough for our need without blo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footprints. But of course your mileage may var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src/surf/surfxml.l modify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ML_BUFFERSTACKSIZ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EXML_BUFFERSTACKSIZE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mpile and everything should be fine, provided that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is recent enough (&gt;= 2.5.31). If not the compilation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go, we worked on FleXML to reduce a bit its memory consum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 remain. There is two things we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 dynamic buffer instead of a static one so that the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your memory, not a stupid constant fixed at compi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not so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parser so that it does not need to get the who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efo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ms quite difficult, but I'm a complete newbe wrt flex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hanges to FleXML itself, not SimGrid. But since we kinda hij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FleXML, I can grant you that any patches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d quick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pdate:&lt;/b&gt; A new version of FleXML (1.7) was released.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by William Dowling, who use it in his own work. The goo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w use a dynamic buffer, and that the memory usage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The downside is that William also changed some thing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reaks the hack we devised to bypass the parser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flexml_bypassing. Indeed, this is not a classical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and Will didn't imagine that we may have used (and even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rude usage of FleXML. So, we now have to repair the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use the latest FleXML version and fix the memory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ors_big_fat_warning I'm told that my XML files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XML platform description fil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For example, we decided to change the units used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Bytes, MFlops and seconds to Bytes, Flops and seconds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xchanging small messages. We also reworked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llow more compa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XML files are versionned using the 'versio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tag. Currently,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too old, you can use the simgrid_update_xm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can be found in the tools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valgrind Valgrind-related and other debugg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really should use valgrind to debug your cod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vg_longjmp longjmp madness in valgr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n valgrind starts complaining about longjmp things, jus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==21434== Conditional jump or move depends on uninitialis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   at 0x420DBE5: longjmp (longjmp.c: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Use of uninitialised value of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   at 0x420DC3A: __longjmp (__longjmp.S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 that you didn't used the exception mecanism well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you have a &lt;tt&gt;return;&lt;/tt&gt; somewhere within a &lt;tt&gt;TRY{}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is is &lt;b&gt;evil&lt;/b&gt;, and you must not do this. Did you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\ref XBT_ex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vg_libc Valgrind spits tons of errors about backtr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valgrind, the memory debugger beloved by any dec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pits tons of warning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==8414== Conditional jump or move depends on uninitialis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at 0x400882D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EDE9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F937: _dl_open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0F4C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102D: __libc_dlopen_mod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2D6B9: backtrac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46: xbt_dictelm_get_ext (dict_elm.c: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C1: xbt_dictelm_get (dict_elm.c: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9010: xbt_cfg_register (config.c: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6821B: MSG_config (msg_config.c: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somewhere in the libc when using the backtraces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things we can do ourselves to fix it. Instead, here is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to ignore the error. Add the following to your ~/.valgrind.sup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on need). Make sure to change the obj li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nal mileage (change 2.3.6 to the actual version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trieve with a simple "ls /lib/ld*.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acktrac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heck: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:/lib/ld-2.3.6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_open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d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o_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error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_libc_dlope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pecify valgrind to use this suppression file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--suppressions=$HOME/.valgrind.supp&lt;/tt&gt;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following to your ~/.bashrc so that it ge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ctually, it passes a bit more options to valgrin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my personnal settings. Check the valgri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xport VALGRIND_OPTS="--leak-check=yes --leak-resolution=high --num-callers=40 --tool=memcheck --suppressions=$HOME/.valgrind.supp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backtraces Truncated back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SimGrid, it's easi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compiler-optimization flag to the configure if valgr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get fooled by the optimization done by the compiler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se flag when everything works before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before launching your 1252135 experiments), 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ly one half of the true SimGrid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deadlock There is a deadlock in my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debug every code written in SimGri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lieve that the framework provides way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bug such informations yourself. If the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Make sure to check the \ref faq_visualization FAQ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graph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me up with a really simple example that dead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solutely convinced that it should not, you can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Just be aware that you'll be severely punished if the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.. We have plenty of FAQ entries to redac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 for the impenit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bugrepport So I've found a bug in SimGrid. How to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ke sure to hammer away any bugs of SimGri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cademic project so please be patient if/when you find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best solution is to drop an email either on the simgri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mgrid-devel mailing list and explain us about the iss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open a formal bug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tracker/?atid=165&amp;group_id=12&amp;func=browse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&lt;/a&gt;. You need to login on the server to get the abil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solve any problem repported, but you need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ssue. Just telling "it segfault" isn't enough. Telling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s when running the attached simulator" doesn't really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article interesting to see how to re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ug re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iark.greenend.org.uk/~sgtatham/bugs.html (it is no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 all, but it's full of good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Da SimGrid team &lt;simgrid-devel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OLD CRUFT NOT USED ANYMOR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faq_crosscompile Cross-compiling a Windows DLL of SimGrid from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we do not distribute Windows pre-compiled version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upport for this platform is still experimental.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GRAS environment do not work, and we think tha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(MSG and SD) have good chances to work, but we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 This section explains how we generate the SimGrid DLL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it for yourself. First of all, you need to have a vers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han 3.1 (ie, a SVN version as time of wr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oss-compile the package to windows from linux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ingw32 (minimalist gnu win32). On Debian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ages mingw32 (compiler), mingw32-binutils (li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mingw32-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PATH support of configure to compile at the sam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windows without dupplicating the source nor clean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. Just run bootstrap (if you use the SVN) to run the auto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a linux and a win directories.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 cd linux; ../configure --srcdir=.. &lt;usual configure flags&gt;; make;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in;  ../configure --srcdir=.. --host=i586-mingw32msvc &lt;flags&gt;; make;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to VPATH builds is to call configure from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n extra --srcdir argument to tell it where all the sourc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nderstand you want to use VPATH. Then, the trick to cross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add a --host argument specifying the target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The i586-mingw32msvc string is what you have to pass to use the ming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distributed in Deb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can run all make targets from both directories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hat what you change for one arch does not break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is VPATH build thing breaks from time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ince it's quite fragile, but it's granted to work in an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experience problems, drop us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source of issue is that at the moment,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request to use the gras_stub_generator tool, which is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a script. In cross-compilation, you need to cross-exec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for example, which is not really pleasant. We are working on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while, simply don't build the examples in cross-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cd src&lt;/tt&gt; before running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ross-)compiled with mingw32 do request an extra DLL at run-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For example, if you want to test your build with wine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put this library where wine looks for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usr/share/doc/mingw32-runtime/mingwm10.dll.gz ~/.wine/c/windows/syst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~/.wine/c/windows/system/mingwm10.dll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is built in src/.libs, and installed in the &lt;i&gt;prefix&lt;/i&gt;/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ak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in a native project on windows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dll and mingwm10.dll. For each DLL, you need to build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 (listing the defined symbols), and convert it into a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specifying this in a way that windows compilers like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ef files, run (under lin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cho "LIBRARY libsimgrid-0.dll" 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PORTS &gt;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libsimgrid-0.dll | grep ' T _' | sed 's/.* T _//' &gt;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libsimgrid-0.dll | grep ' D _' | sed 's/.* D _//' | sed 's/$/ DATA/' &gt;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"LIBRARY mingwm10.dll" 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PORTS &gt;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mingwm10.dll | grep ' T _' | sed 's/.* T _//' &gt;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mingwm10.dll | grep ' D _' | sed 's/.* D _//' | sed 's/$/ DATA/' &gt;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mport .lib files, use the &lt;tt&gt;lib&lt;/tt&gt; windows tool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) the following way to produce simgrid.lib and mingwm1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lib /def: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/def: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use Borland C Builder, the right comma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note that you don't need any file.def to get this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implib simgrid.lib libsimgrid-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b mingwm10.lib mingwm1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t the following parameters in Visual C++ 2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-&gt; Input -&gt; Additional dependencies = simgrid.lib mingwm1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onder how to generate a DLL from libtool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we added -no-undefined to any lib*_la_LDFLAGS variab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ool accepts to generate a dynamic library under windows. Then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ue, we pass any dependencies (such as -lws2 under windows or -l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ed) on the linking line. Passing such deps is a good idea any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get noted in the library itself, avoiding the user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pendencies and put them manually on their compilation line.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C_LIBTOOL_WIN32_DLL macro just before AC_PROG_LIBTO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ac. It means that we exported any symbols which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functions get automatically exported, so we don't need to lo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with tons of __declspec(dllexport) cruft. We only ne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, but there is no public data in SimGrid so we are go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