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8067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5158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0354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35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