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2547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0104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23079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1217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