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38851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93220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5471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22800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