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090048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760900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9835881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623199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