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04327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31475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34230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