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35364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52117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80299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61474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