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393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67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338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897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