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557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390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171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284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