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367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801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068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109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