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sgml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GML/XML par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p languages are an increasingly important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representation and exchange. This article documents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gml}, a foreign library for SWI-Prolog to pars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ML documents, returning information on both the docu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DTD. The parser is designed to be small, fast and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up languages have recently regained popularity for two reas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cument exchange, which is largely based on HTML,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, and the other is for data exchange between program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ased on XML, which can be considered a simpl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sed version of SG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Clark's SP parser is a flexible SGML and XML parser.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ome drawbacks. It is very big, not very fast, cannot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driven input and is generally hard to program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ll designed generic interface. The generic interface howe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access to the DTD, does not allow for flexibl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r parsing the DTD independently of a document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escribed in this document is small (less than 100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on a Pentium), fast (between 2 and 5 times faster than 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DTD, and provides flexible inpu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output is equal to the output produced by \jargon{xml2p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P interface to SWI-Prolog written by Anjo Anjewi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luffer's 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bluffers-gu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allows you to parse SGML, XML and HTML data into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. The high-level interface defined in \pllib{sg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at the file-level, while the low-level interfac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eign module works with Prolog streams. Please us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file{sgml.pl} as a starting point for dealing with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 than files, such as SWI-Prolog resources, network-so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s, \emph{etc.} The first example below loads an HT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 PUBLIC "-//W3C//DTD HTML 3.2//EN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Demo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This is a demo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in HTML need not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`omitted-tag'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oad_html('test.html', Term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ty_print(Te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lement(htm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element(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element(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Dem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(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'\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(h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align =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This is a dem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\n\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(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Paragraphs in HTML need not be closed.\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(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This is called `omitted-tag\' handling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represented as a list, each element being an at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\const{CDATA} or a term \term{element}{Name, Attributes, 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(e.g. \verb$&amp;lt;$) are expanded and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representing the element content or attribute val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SWI-Prolog 5.4.x, Prolog could 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jargon{wide} characters and entities that did not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Prolog characters set were emitt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rm{number}{+Code}. With the introduction of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racters in the 5.5 branch this is no longer nee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`Goodies'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good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for basic use of the library, converting ent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 files in SGML, HTML, or XML into a structured ter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load_structur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sgml}{3}{+Source, -ListOfContent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oad_structure/3 with the given \arg{Options}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 \term{dialect}{sg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xml}{3}{+Source, -ListOfContent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oad_structure/3 with the given \arg{Options}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 \term{dialect}{x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html}{3}{+Source, -ListOfContent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oad_structure/3 with the given \arg{Options}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\term{dialect}{HTMLDialect}, where \arg{HTML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tml4} or \const{html5} (default), depending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const{html_dialect}. Both imply the option \term{shorttag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term{dtd}{DTD} is passed, where \arg{DTD} is the HTML DT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\term{dtd}{html, DTD}. See dt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Structured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load-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 or XML files are loaded through the commo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3. This is a predicate with many opt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 a number of commonly used shorthand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gml_file/2, load_xml_file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html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structure}{3}{+Source, -ListOfConten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arg{Source} and return the resulting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Content}. \arg{Source} is eithe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ream}{StreamHandle} or a file-name. \arg{Option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ntrolling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XML document contains only a single toplevel element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document type. Nevertheless, a list is retur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with the representation of element cont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Content} consists of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Atom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used to represent \const{CDATA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ossible in SWI-Prolog, as there is no length-limit on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lement}{Name, ListAttributes, ListOf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name of the element. Using SGM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, all element names are returned as lowercase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Attributes} is a list of \arg{Name}=\arg{Value} pai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Attributes of type \const{CDATA} are returned literal. Multi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(\const{NAMES}, \emph{etc.}) are returned as a list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ttributes of the types \const{NUMBER} and \const{NUMBERS}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of the \term{number}{+NumberMode} attribu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 or load_structure/3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hey are returned as atoms, but automatic convers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is supported. \arg{ListOfContent} defines the cont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data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tity with declared content-type \const{SDATA} is encounter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returned holding the data in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data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tity with declared content-type \const{NDATA} is encounter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returned holding the data in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i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cessing instruction is encountered (\verb$&lt;?...?&gt;$), \arg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text of the processing instruction. Please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?xml ...?&gt;$ instruction is handl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list controls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efined option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are passed to 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?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DTD object. If specified, the \verb$&lt;!DOCTYPE ...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ignored and the document is parsed and valida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DTD. If provided as a variable, the created DT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See \secref{implicitdt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arsing dialect. Supported are \const{sgml}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ml4}, \const{html5}, \const{html} (same as \const{html4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html}, \const{xhtml5}, \const{xml} and \const{xmlns}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dialect} of set_sgml_parser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rttag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whether SHORTTAG abbreviation is accepted.  The defaul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GML mode and false for the XML modes. Without SHORTTA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 is accepted with warning as part of an un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-value, though \verb$/&gt;$ still closes the element-t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mode. It may be set to false for parsing HTML documents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URLs containing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+Spac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`space-handling-mode' for the initial environment.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e other environments, which can override the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sing the XML reserved attribute \const{xml:spac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xml-white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+Numbe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attributes of type \const{NUMBER} and \const{NUMBER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. If \const{token} (default) they are passed as an ato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teger} the parser attempts to convert the value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cessful, the attribute is passed as a Prolog integer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passed as an atom. Note that SGML defines a numer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sequence of digits. The \const{-} sign is not allo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} is different from \exam{01}. For this reason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numeric attributes as tokens. If conversion to inte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negative values are silent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_attribute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attribute values as case sensitive. The default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ML and \const{false} for SGML and HTML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_attribute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attribute values as case insensitive but do not al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The default is \const{false}.  Setting this option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se_sensitive_attributes} to the same valu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to support HTML quasi quotations and most like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value in other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_entitie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whether SYSTEM entities are expanded. 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default and fixed values from the DTD are us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defaults are included in the output if they do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.  If \const{false}, only the attributes occurring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tity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(overwrites) an entity definition.  At the momen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DATA} entities can be specified with this construct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op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ame of the file on which errors are reported.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number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}{+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tarting line-number for report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memory}{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aximum buffer size in bytes available for input data and CDATA output. If this limit is reached a resource error is raised. Using \term{max_memory}{0} (the default) means no resource limit will be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ata}{+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representation of \jargon{cdata} elements. Suppor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(default), and \const{string}. The choice is not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allocated on the Prolog stacks and subject to norm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They are quicker to create and avoi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ation. But, multiple copies of the same string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, while the text is shared if atoms are used.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ful for security sensitive information as they are in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 and cannot be enumerated using, e.g., current_atom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using strings allows for resource usage limits us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limit (see set_prolog_stac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_value}{+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representation of attribute values. Suppor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(default), and \const{string}.  See abo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 of us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keep_prefix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xmlns namespaces with prefixes are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s}{Prefix, URI} terms. If \const{false} (default), the pre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and the xmlns namespace is returned as just the U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ing white-space}</w:t>
        <w:tab/>
        <w:tab/>
        <w:t>\label{sec:xml-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2PL has four modes for handling white-space. The initial m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using the \term{space}{SpaceMode}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3 and set_sgml_parser/2. I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mode is further controlled by the \const{xml: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which may be specified both in the DTD and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d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sg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GML, newlines at the start and end of an el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\footnote{In addition, newlines at the end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y markup should be deleted. Thi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} This is the default mode for the SGML dia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prese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is passed literally to the application. This mode lea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handling to the application. This is the default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dia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\const{sgml} space-mode, all consequtive white-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o a single space-character. This mode canonicalises all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rem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\const{default}, all leading and trailing white-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\const{CDATA} objects. If, as a result, the \const{C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empty, nothing is passed to the application.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handy for processing `data-oriented' documents, such as RD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suitable for normal text documents. Consider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below. When processed in this mode, the spa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dified words are lost.  This mode is not part of any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1.0 allows only \const{default} and \const{preser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djacent &lt;b&gt;bold&lt;/b&gt; &lt;ul&gt;and&lt;/ul&gt; &lt;it&gt;italic&lt;/it&gt;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XML documents}</w:t>
        <w:tab/>
        <w:tab/>
        <w:t>\label{sec:x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can operate in two modes: \const{sgml} mode and \const{xml} mod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\term{dialect}{Dialect} option. Regardl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if the first line of the document reads as below, the par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automatically into XM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...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witching to XML mode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XML empty ele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verb$&lt;element [attribute...] /&gt;$ is recogni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Predefined entit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titities are predefined: \const{lt} (\verb$&lt;$), \const{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&gt;$), \const{amp} (\verb$&amp;$), \const{apos} (\verb$'$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quot} (\verb$"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Case sensitiv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 mode, names are treated case-sensitive, except for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names (i.e. \exam{ELEMENT}, \emph{etc.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Character clas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 mode, underscores (\verb$_$) and colon (\verb$:$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White-space hand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mode is set to \const{preserve}. In addition t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-space handling at the toplevel the XML reserv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:space} is honoured. It may appear both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TD. The \const{remove} extension is honou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:space} value. For example, the DTD statemen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\const{pre} element preserves spac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proc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ATTLIST pre xml:space nmtoken #fixed preser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XML Namespaces}</w:t>
        <w:tab/>
        <w:tab/>
        <w:t>\label{sec:xml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jargon{dialect} \const{xmlns}, the parser will interpret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. In this case, the names of elements are return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\const{:}\arg{Local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dentifier has no namespace and there is no default namesp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 simple atom. If an identifier has a namespace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is undeclared, the namespace name rather than the related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declaring namespaces ({\tt xmlns:&lt;ns&gt;=&lt;url&gt;}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\const{xmlns} were not a defined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getting attribute-names as \arg{url}: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esirable. Such terms are hard to unify and sometim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may be mapped to the same identifier. This may happen due to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nagement, poor standardisation or because th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are too much about versions. This package defin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backs that can be set using set_sgml_parser/2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-back \const{xmlns} is called as XML namespaces are not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to extend a canonical mapping for la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const{urlns} call-back. The following illustrates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space containing \const{rdf-syntax} in its URL or that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} namespace is canonicalised to \const{rdf}. This implie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and element name from the RDF namespac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df:&lt;name&gt;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ln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xmlns(rdf, URL, _Parser) :-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a(xmlns(URL, rdf, 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xmlns(_, URL, _Pars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_atom(URL, _, _, _, 'rdf-syntax'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a(xmlns(URL, rdf, 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rdf_xml(File, 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ialect(xml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(xmlns, on_xml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(urlns, xml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provides iri_xml_namespace/3 to break down an IRI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space and local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ri_xml_namespace}{3}{+IRI, -Namespace, -Local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n IRI (Unicode URI) into its \arg{Namespace} (an IR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name} (a Unicode XML name, see xml_name/2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name} is defined as the longest last part of the IR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the syntax of an XML name. With IRI schemas that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XML namespaces, this will typically break the IRI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\chr{\#} or \chr{/}. Note however that this can produce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E.g., in the example below, one might expect the name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url{http://example.com/images\#}, but an XML name canno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iri_xml_namespace('http://example.com/images#12345', NS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= 'http://example.com/images#12345',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see from the example above, the \arg{Localname} can be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Similarly, \arg{Namespace} can be the empty atom if \arg{IRI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ML name. Applications will often have to check for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ditions. We decided against failing in these condi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typically wants to know which of the two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namespace or empty localname) holds. This predicate is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RDF/XML from an RDF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ri_xml_namespace}{2}{+IRI, -Name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ri_xml_namespace/3, but avoids creating an at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TD-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d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TD (\textbf{D}ocument \textbf{T}ype \textbf{D}efinition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entity in sgml2pl, that can be created, freed,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. Like the parser itself, it is filled by opening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output stream and sending data to it. This section summa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handling the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dtd}{2}{+DocType, -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empty DTD for the named \arg{DocType}.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-reference is an opaque term that can be used in the oth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dtd}{1}{+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 all resources associated to the DTD. Further use of \arg{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dtd}{2}{+DTD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TD by loading the SGML-DTD file \arg{File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ad_dtd/3 with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dtd}{3}{+DTD, +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TD by loading \arg{File}.  Defined optio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 option from open_dtd/3 and the \const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open/4.  Notably the \const{dialect} op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dialect used for subsequent parsing using this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td}{3}{+DTD, +Options, -Out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DTD as an output stream.  See load_dtd/2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TD dialect. Default is \const{sgml}. Using \const{xml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ns} processes the DTD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td}{2}{+DocType, -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TD representing the indicated \jargon{doctype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cache of DTD objects. If a doctype has no associated dt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a file using the file search path \exam{dtd} using th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dtd(Typ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extensions([dt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, Dtd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TD objects may be modified while processing error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For example, loading an SGML document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?xml ...?&gt;$ switches the DTD to XML mode and encountering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dds these elements to the DTD object. Re-using a DTD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multiple documents should be restricted to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cessed are known to be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TD \const{html} is handled seperately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ml_dialect} specifies the default html dialect, which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ml4} or \const{html5} (default).\footnote{Note that HTML5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TD. The loaded DTD is an informal DTD that include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5 extensions (\url{http://www.cs.tut.fi/~jkorpela/html5-dtd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parser sets the \const{dialect} flag of the DT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by the parser to accept HTML extensions.} N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TD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td_property}{2}{+DT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examine the content of a DTD. Property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representing the document-type defined by this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lements}{ListOf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toms representing the names of the elements in this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lement}{Name, Omit, 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TD contains an element with the given name. \arg{Omit} is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\term{omit}{OmitOpen, OmitClose}, where bot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s (\const{true} or \const{false} representing whether the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ose-tag may be omitted. \arg{Content} is the content-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represented as a Prolog term. This term tak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emp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has no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contains non-parsed character data.  All data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end-tag is included in the data (\jargon{declared conten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data}, but entity-references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may contain any number of any element from the DT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#p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contains parsed character dat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arg{element}} An element with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*}{Sub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more appea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?}{Sub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one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+}{Sub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r more appea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,}{SubModel1, SubMode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Model1} followed by \arg{SubModel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&amp;}{SubModel1, SubMode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Model1} and \arg{SubModel2}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chr{|}}{SubModel1, SubMode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Model1} or \arg{SubModel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Element, ListOf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Attributes} is a list of atoms representing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 \arg{Elem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}{Element, Attribute, Type,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 element. \arg{Type} is one of \const{cdata}, \const{ent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d}, \const{idref}, \const{name}, \const{nmtok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tation}, \const{number} or \const{nutoken}. For DTD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a list, the notation \term{list}{Type} is used.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construct \verb$(a|b|...)$ is mapped to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ameof}{ListOfValu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Default} describes the sgml default. It is one \const{requir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}, \const{conref} or \const{implied}. If a real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t is one of \term{default}{Value} or \term{fixed}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tities}{ListOfEnt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Entities} is a list of atoms representing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tity}{Name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name of an entity with given value. Valu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Atom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atomic, it represents the literal value of the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 is the URL of the system external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Id, 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rnal public entities, \arg{Id} is the identifier. If an UR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is is returned in \arg{Url}. Otherwise this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ations}{ListOfNot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holding the names of all \const{NOTATION}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ation}{Name, De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Decl} with a list if \term{system}{+File}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ublic}{+Public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DOC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doc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parser allows for processing partial documents and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separately, the DOCTYPE declaration plays a special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ocument has no DOCTYPE declaraction, the parser retur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ll elements and CDATA found. If the document has a DO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ction, the parser will open the element defined in the DOCTY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the first real data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tracting a DTD}</w:t>
        <w:tab/>
        <w:tab/>
        <w:t>\label{sec:implicitd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ocuments have no DTD. One of the neat facilities of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 builds a DTD while parsing a documen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licit} DTD. The resulting DTD contain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in the document. For each element the content mode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of elements and possibly \verb$#PCDATA$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. Thus, if we found element \const{y} and CDATA i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}, the mode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ELEMENT x - - (y|#PCDATA)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ncountered attribute is added to the attribute list with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DATA} and default \const{\#IMPLI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extracts the elements used in an unknown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_in_xml_document(File, Element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ialect(xm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td(DT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d_property(DTD, elements(Element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_dtd(D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rsing Primi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primitiv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sgml_parser}{2}{-Parser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arser. A parser can be used one or multiple ti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documents or parts thereof. It may be bound to a DTD or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eft implicit, in which case it is created from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ue or parsing is performed without a DTD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?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with an initialised DTD, this DTD is used for par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regardless of the document prologue. If specified us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a reference to the created DTD is returned. This DT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document prologue or build implicite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sgml_parser}{1}{+Par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resources related to the parser. This does not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if the parser was created using the \term{dtd}{DTD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gml_parser}{2}{+Parser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ttributes to the parser. Currently defined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file for reporting errors and warnings. Sets the line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}{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line. Useful if the stream is not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) object for generating proper line-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pos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notion of the current column in the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pos}{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character location.  See also the \term{file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urce location from a stream position term as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ream_property}{Stream, position(Positio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rkup dialect. Known dial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g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alect is to process as SGML. This implies mark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 and standard SGML abbreviation is allowed (a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nd omitted t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ml4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\const{sgml}, but implies \term{shorttag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pts XML empty element declaration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img src="..."/&gt;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ml5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\const{html}, accept attributes named \verb$data-$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ning.  This value initialises the charset to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ht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html5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cument types are processed as \const{xml}. Dia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html5} accepts attributes named \verb$data-$ 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ect is selected automatically if the process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?xml ...&gt;$ is encountered. See \secref{xm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file as XML file with namespace support. See \secref{xmln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See also the \verb$qualify_attributes$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+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namespace of the outer environment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process partial XML content with proper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+NS, +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namespace for the outer environment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process partial XML content with proper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lify_attributes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unqualified attribute (i.e. without an explicit name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 namespace (\const{xmlns}) mode. Default and standard compli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qualify such elements. If \const{true}, such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with the namespace of the element they appear i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backward compatibility as this is the behaviour of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In addition, the namespace document suggests un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often interpreted in the namespace of thei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Spac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initial handling of white-space in PCDATA.  This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xml-white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Numbe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oken} (default), attributes of type number are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If \const{integer}, such attributes are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tegers. If the conversion fails (e.g. due to overflow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issued and the value is passed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itial encoding.  The default initial encoding for XML doc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and for SGML documents ISO-8859-1.  XML documents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using the \exam{encoding=} attribute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se of this option is only required to parse non-co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Currently accepted values are \const{iso-8859-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-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E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oplevel element expected. If a \verb$&lt;!DOCTYPE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has been parsed, the default is the defined docty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can be instructed to accept the first element encounte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using \exam{doctype(_)}. This feature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parsing part of a document (see the \const{parse}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gml_parser}{2}{+Parser, -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infomation on the current status of the parser. Notab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ser is used in the call-back mode. Currently defin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-name. Note that this may be different from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an external entity is being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}{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offset from where the parser started its processing in the file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pos}{-Char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from where the parser started its processing in the file-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indexac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pos}{-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fsets of the start and end of the source processed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all-back. Used in \program{PceEmacs} to for col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SGML and XM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 being processed. May be used in the \const{on_begin}, \emph{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s from 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-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dialect used by the parser (\const{sgm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ml}, \const{html5}, \const{xhtml}, \const{xhtml5}, \const{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xml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vent_class}{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vent class} can be requested in call-back eve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cause of the event, providing useful information fo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.  Defin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generating this event is explicitely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mit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vent is caused by the insertion of an omitted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y be a normal event in SGML mode or an error in XM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rt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vent (\const{begin} or \const{end}) is cau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 written down using the \jargon{shorttag}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\verb$&lt;tag/value/&gt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rt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vent is caused by the expan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shortref}. This allows for highlighting shortre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ource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-E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efined document-type (= toplevel element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-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ly used DTD.  See dtd_property/2 for obtain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TD such as element and attribut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xt}{-StackOf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ck of currently open elements as a list. The hea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the current element. This can be used to determine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for example, CDATA events in call-back mode.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atoms.  Currently no access to the attributes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lowed}{-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ich elements may be inserted at the current lo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returned as a list of element-names. If characte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the current location, \const{\#pcdata}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ents}. If no element is open, the \jargon{doctyp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tended to support syntax-sensitive editors. 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hould load the DTD, find an appropriate starting poi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all data between the starting point and the caret into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t can use this option to determine the elements allow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Below is a code fragment illustrating this use given a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aded DTD, an input stream and a start-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k(In, Start, bof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gml_parser(Parser, charpos(Star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gml_parser(Parser, doctyp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is Caret -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sourc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tent_length(L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rse(input)</w:t>
        <w:tab/>
        <w:t>% do not complet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gml_parser(Parser, allowed(Allowe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gml_parse}{2}{+Parser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n XML file. The parser can operate in two input and tw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Output is either a structured term a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2 or call-backs on predefined ev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especially suitable for manipulating not-too-large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latter provides a primitive means for handling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a stream. A full description of the option-lis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ument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that will be unified with a list describing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(see load_structur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that is read.  This option \emph{must}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nt_length}{+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arsing after \arg{Characters}.  This option is useful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embedded in \jargon{envelopes}, such as the HT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ata}{+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representation of \jargon{cdata} elements. Suppor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(default), and \const{string}.  See load_structure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se}{+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much of the input is parsed.  This option is used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rt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Parse everything upto the end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lem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stops after reading the first elemen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ource}{Stream}, this implies reading is stoppe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lement is complete, and another call may be issu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read the n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t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content} is like \const{element} but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has already been opened. It may be used in a call-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\const{on_begin}, Pred} to parse individual ele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ng their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termitem{declar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stop the parser after rea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is is especially useful to parse only the \exam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tended to be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lowed}{Elements} option of get_sgml_parser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ables the parser's default to complete the parse-tree by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n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errors}{+Max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ximum number of errors. If this number is exceed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o the stream will yield an I/O error exception.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s suppressed after reaching this value. The default is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max_errors}{-1} makes the parser continue,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rrors it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error}{limit_exceeded(max_errors, Max)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+Erro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syntax errors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.  Pass messages to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y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dubious input such as attempts for redefinitions in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print_message/2 with sev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information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_no_ns}{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f an XML namespace is not defined.  Defaul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  If \const{quiet}, the error is suppressed. 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\term{call}{urlns, Closure} to provide external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mespaces.  See also \secref{xml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ll}{+Event, :Predicat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call-backs on the specified events. \arg{Predicate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redicate to call on this event, possibly prefix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dentifier.  If the handler throws an exception, parsing i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gml_parse/2 re-throws the exception. The defined 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n-tag has been parsed. The named handler is call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Tag, +Attributes, +Par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-tag has been parsed. The named handler is call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Tag, +Par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TA has been parsed. The named handler is called with two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andler}{+CDATA, +Parser}, where CDATA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ing instruction has been parsed. The named handler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rguments: \term{\arg{Handler}}{+Text, +Parser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xt} is the text of the process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laration (\verb$&lt;!...&gt;$) has been read. The named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two arguments: \term{\arg{Handler}}{+Text, +Par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Text} is the text of the declaration with comment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expecially useful for highlighting declarations and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upport, where the location of the declaration is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gml_pars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has been encountered. the named handler is call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Severity, +Message, +Parser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verity} is one of \const{warning} or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n atom representing the diagnostic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error can be determined using get_sgml_parse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present, errors and warnings are not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sing an in \const{xmlns} mode, a new namespace declar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on the environment. The named handler is call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NameSpace, +URL, +Par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xml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sing an in \const{xmlns} mode, this predicate can be used to ma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into either a canonical URL for this namespace or anothe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See \secref{xml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artial Pars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partial-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part of a document needs to be parsed. One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oad_structure/2 or one of its variations an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elements from the returned structure. This is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, especially on small and medium-sized documents. It how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itable for parsing really big documents. Such document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the call-back output interface reali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Event, Action} option of 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driven processing is not very natural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GML2PL library allows for a mixed approach. Consider the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process all descriptions from RDF elements in a doc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alls \exam{process_rdf_description(Element)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that is directly inside an RDF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_rdf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rdf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all(in_rd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sgml_parser(Parser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file(Fi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dialect(xm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sourc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(begin, on_beg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(end, on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end('RDF'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all(in_rd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begin('RDF', 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(in_rd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begin(Tag, Attr, Pars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_rdf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document(Cont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se(cont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_rdf_description(element(Tag, Attr, Conte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is_dom}{1}{@{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n SGML/XML term as produced by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acceptable by xml_write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ream encoding iss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can deal with ISO Latin-1 and UTF-8 encoded files,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based on the encoding argument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 or, for XML, based on the \const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f the XML header.  The parser reads from SWI-Prolog 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provide encoding handling.  Therefore, there are tw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.  If the SWI-Prolog stream has encoding \const{octet}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for binary streams), the decoder of the SGML par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nd positions reported by the parser are octet offse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In other cases, the Prolog stream decoder is used and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racter code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path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cessing Indexed Files}</w:t>
        <w:tab/>
        <w:tab/>
        <w:t>\label{sec:index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applications wish to process small portions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, XML or RDF files. For example, the \emph{OpenDirectory}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tscape has produced a 90MB RDF file representing the main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escribed here can process this document as a un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akes 85 seconds on a Pentium-II 450 and the result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bout 70MB global stack. One option is to proces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nd output it as a Prolog fact-base of RDF triplets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ases this is undesirable. Another example is a large SG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ine documentation. The application normally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only small portions at a time to the user. Load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to memory is then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rm{parse}{element} option, we open a file,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seek/4) to the position of the el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esired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can be built using the call-back inte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_parse/2. For example, the following code m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\file{ structure.rdf} file of the Open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/3.                     % Id, File,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f_index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all(location(_,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(File, read, In, [type(binary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sgml_parser(Parser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file(Fi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dialect(xm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sourc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(begin, index_on_be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_on_begin(_Element, Attributes, Pars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chk('r:id'=Id, Attribu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gml_parser(Parser, charpos(Offse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gml_parser(Parser, file(Fi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(location(Id, File, Offse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extracts the RDF element with required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element(Id, 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(Id, File, Off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ialect(xm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set(Off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se(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ternal ent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external-ent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cessing an SGML document the document may refer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occurs in three places: external parameter entities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ntities and the \const{DOCTYPE} declaration.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ool deals rather primitively with external data.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can only be loaded from a file and the mapping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s and the file is done using a \jargon{catalog}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patible with that used by James Clark's SP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SGML Open (now OASIS)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files can be specified using two primitives: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_register_catalog_file/2 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SGML_CATALOG_FILES} (compatible with the SP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gml_register_catalog_file}{2}{+File, 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indicated \arg{File} as a catalog file. \arg{Loca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start} or \const{end} and defines whether the cata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first or last. This predicate has no effect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art of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s are registered using this predicate, the first que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examines \env{SGML_CATALOG_FILES} and fills the cat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i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lines are used by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CTYPE} \arg{doctype} \arg{f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UBLIC} \exam{"}\arg{Id}\exam{"}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\arg{file} path is taken relative to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olog file. For the \const{DOCTYPE} declaraction, \pllib{sgml}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n attempt to resolve the \const{SYSTEM} or \const{PUBL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If this fails it tries to resolve the \arg{doctype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cata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speaking, \pllib{sgml} breaks the rules for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ystem identifiers must be Universal Resource Indicator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 names. Simple uses of relative URIs will work correc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we will design a call-back mechanism for loc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ternal entities, so Prolog-based file-location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can be used to store external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wp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riting mark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write-mark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ing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gml_write} provides the inverse of the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parser's output back into a file. This process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or XML, but due to the power of the SGML DTD it is much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a reasonable generic result for SG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an write the output in two encoding schema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ncoding of the \arg{Stream}. In UTF-8 mode, al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using UTF-8 sequences. In ISO Latin-1 mode, character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Latin-1 range are represented using a named character enti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DTD or a numeric character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write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XML header with encoding information and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as represented by \arg{Term} to \arg{Stream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als with XML with or without namespaces.   If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re not provided they are generated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following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TD.  In SGML documents the DTD is required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lements that are declared empty in the DTD and el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ppen to have no content.  Further optimisation (shortref,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, etc.) could be considered in the future.  The DTD is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eclared named character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ype to include in the header.  When omitted it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ad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Bool} is \const{false}, the XML header is suppressed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in other XML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you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emit layout characters to make the output readable,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it layout. With layout enabled, elements only contain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written using increasing indentation. This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the mode and defined whitespace handling) CDATA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layout between elements when read back in.  If \const{false}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characters are added.  As this mode does not need to analy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t is faster and guarantees correct output when rea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output is hardly human readable and cause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nt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itial element indentation.  It more than zero, the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before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smap}{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itial namespace map.  \arg{Map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= \arg{URI}.  This option, together with \const{head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dent} is added to use xml_write/3 to generat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embedded in a larger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/do not use \jargon{Null End Tags}. For XML, this applie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elements, so you get \verb$&lt;foo/&gt;$ (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et}{true}) or \verb$&lt;foo&gt;&lt;/foo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(\term{net}{false}). For SGML, this applies to empty eleme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\verb$&lt;foo&gt;$ (if foo is declared to be \const{EMPTY} in the DT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foo&gt;&lt;/foo&gt;$ (default, \term{net}{false}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foo//$ (\term{net}{true}).  In SGML code, sho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not containing \chr{/} can be emitted as \verb$&lt;b&gt;xxx&lt;/b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, \term{net}{false} or \verb$&lt;b/xxx/$ (\term{net}{tr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gml_write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GML \const{DOCTYPE} header and the content of the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\arg{Term} to \arg{Stream}.  The \arg{Option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with xml_wri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write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gml_write/3, but passes the HTML DTD a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td/2. The \arg{Options}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_wri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XML Quote primi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ml-escap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the preferred way to create an XML document 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ree of \term{element}{Name, Attributes, Content}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xml_write/3 to write this to a stream. There are som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ne might not want to pay the price of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For these cases, this library contains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itting markup data. The quote funtions return a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ext into one that contains entities for characters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caped. These are the XML meta characters and the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expressed by the document encoding. Therefore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 \arg{encoding} argument. Accepted values are \const{asci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, \const{utf8} and \const{unicode}. Version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rovided for backward compatibility, making th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scii} encoding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attribute}{3}{+In, -Quoted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he characters that may not appear in XML attributes to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se are \verb$&lt;&gt;&amp;"$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lder versions also mapped \texttt{'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\texttt{\&amp;apos;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cannot represented in \arg{Encoding} are mapped to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attribute}{2}{+In, -Quo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version for xml_quot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\const{ascii}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cdata}{3}{+In, -Quoted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ilar to xml_quote_attribute/3, but does not qu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cdata}{2}{+In, -Quo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version for xml_quote_cdata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\const{ascii}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name}{2}{+In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if \arg{In} is an atom or string that satisfies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XML element or attribute name.  As with the other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, if \arg{Encoding} cannot represent one of the charact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ils. Character classification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w3.org/TR/2006/REC-xml-2006081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name}{1}{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version for xml_name/2. Assumes \const{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XSD lexical fo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sd-lexical-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ML-Schema,lexical form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translate between valu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forms for XML-Schema data types.  They are implementated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e best possibl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xsd_number_string}{2}{?Number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similar to number_string/2, but accepts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ccording to the XML syntax rather than the Prolog syntax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XML does not require a `0' (zero) before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ot and accepts the constants \const{NaN} and \const{INF}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oat is converted into a string it returns the XML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This form always has one digit before the decimal dot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git after it and an exponential component using th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}.  This predicate behaves as number_string/2 for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ws a \term{syntax_error}{xsd_number} if \arg{String} is giv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well-formed XS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xsd_time_string}{3}{?DateTime, ?Type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 and deserialize the XSD date and time formats.  The conv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resented by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Prolog term}</w:t>
        <w:tab/>
        <w:t xml:space="preserve">   &amp; \textbf{Type} &amp; \textbf{XSD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(Y,M,D)</w:t>
        <w:tab/>
        <w:tab/>
        <w:t xml:space="preserve">   &amp; xsd:date</w:t>
        <w:tab/>
        <w:t xml:space="preserve">   &amp; YYYY-MM-D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(Y,M,D,H,Mi,S)</w:t>
        <w:tab/>
        <w:t xml:space="preserve">   &amp; xsd:dateTime  &amp; YYYY-MM-DDTHH-MM-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(Y,M,D,H,Mi,S,0)  &amp; xsd:dateTime  &amp; YYYY-MM-DDTHH-MM-SS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(Y,M,D,H,Mi,S,TZ) &amp; xsd:dateTime  &amp; YYYY-MM-DDTHH-MM-SS[+-]HH:M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(H,M,S)</w:t>
        <w:tab/>
        <w:tab/>
        <w:t xml:space="preserve">   &amp; xsd:time</w:t>
        <w:tab/>
        <w:t xml:space="preserve">   &amp; HH:MM: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_month(Y,M)</w:t>
        <w:tab/>
        <w:tab/>
        <w:t xml:space="preserve">   &amp; xsd:gYearMonth&amp; YYYY-M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_day(M,D)</w:t>
        <w:tab/>
        <w:tab/>
        <w:t xml:space="preserve">   &amp; xsd:gMonthDay &amp; MM-D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ab/>
        <w:tab/>
        <w:t xml:space="preserve">   &amp; xsd:gDay</w:t>
        <w:tab/>
        <w:t xml:space="preserve">   &amp; D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ab/>
        <w:tab/>
        <w:t xml:space="preserve">   &amp; xsd:gMonth</w:t>
        <w:tab/>
        <w:t xml:space="preserve">   &amp; M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  <w:tab/>
        <w:tab/>
        <w:tab/>
        <w:t xml:space="preserve">   &amp; xsd:gYear</w:t>
        <w:tab/>
        <w:t xml:space="preserve">   &amp; YYY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textit{Prolog term} all variables denote integer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, which represents seconds as either an integer or flo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argument is the offset from UTC in \emph{seconds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is written as xsd:\arg{name}, but is in fact the full UR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SD data type, e.g., \verb$http://www.w3.org/2001/XMLSchema#dat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extit{XSD string} notation, the letters YMDHS denot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tion SS is either a two-digit integer or a decimal 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gits before the floating point, e.g. \exam{05.3} to denote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conversions, \arg{Type} may be specified unbound and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ulting type. For ambiguous conversions, \arg{Typ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r an instantiation_error is raised. When conve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o XSD serialization, D, M and Y are ambiguous. When conv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XSD serialization to Prolog, only DD and MM are ambiguo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and \arg{String} are both given and \arg{String}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XSD date/time representation but not matching \arg{Type} a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hape \term{syntax_error}{Type} is raised. If \arg{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ype} are both given and \arg{DateTime} does no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a domain_error of th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omain_error}{xsd_time(Type), DateTime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of numerical values is verified and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_error exception is raised if the domain is violated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the existence of a date and thus \exam{"2016-02-31"}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ing is accepted a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14n2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supported SGML fea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unsupp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rser is rather limited. While it is able to deal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documents, it omits several less-used features of SGML and 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missing SGML featur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TATION on entit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ation is parsed, notation attributes on externa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re not hand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TATION attribu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 notations may have attributes, decl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!ATTLIST #NOTATION name attributes&gt;$. Those data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when you declare an external CDATA, NDATA, or SDATA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 does not include external CDATA, NDATA, or SDATA ent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ny of the other uses to which data attributes are put in SG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doesn't include data attributes for notation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2pl does not support this feature and is unlikely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that SGML documents using this featur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faithfully to 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HORTT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GML SHORTTAG syntax is only partially implemented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tag/content/$ is a valid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tag&gt;content&lt;/tag&gt;$, which can also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tag&gt;content&lt;/&gt;$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tart tags (\verb$&lt;&gt;$), unclosed star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&lt;a&lt;b&lt;/verb&gt;$) and unclosed end tags (\verb$&lt;verb&gt;&lt;/a&lt;b$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GML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GML declaration' is fixed, though most of 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through indirections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DATATAG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arded as superseeded by SHORTREF, which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 does not support it eith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RANK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arded a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LINK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arded as too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CONCUR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arkup allows a document to be tagged according t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TD at the same time.  It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XML mode the parser recognises SGML constructs that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. Also various extensions of XML over SGML are not yet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XInclude is not implemented because the desig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clude can't make up their minds whether to base it on el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yet, let alon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epresentation for parsed documents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terface to SP by Anjo Anjewi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has put a lot of effort testing and provid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consisting of an illustrative example and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He also made many suggestions for improv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