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96360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676660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