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524145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97654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639498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9962413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