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1414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5290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21952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4671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