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318565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2146773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1751019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0340522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