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9476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631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65629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6517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5162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39663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382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7994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24762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8855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0844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34891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92556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7851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416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41775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80166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10128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4560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798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1801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49438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29008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78928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67191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292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36836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18969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9198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91705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23260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84736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84695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78761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5988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6547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5931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39307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5194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