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45936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58906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22303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18699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60872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55723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97860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21494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51249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50966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26470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49313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4561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53665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10595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00218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5915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10937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74465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31327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95902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66860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30911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60072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6439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9915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0028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91581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89384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04237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9317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34223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73851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04906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45457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61226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00284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67133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10973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