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9158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9158403"/>
      <w:bookmarkStart w:id="1" w:name="__Fieldmark__15_2279158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9158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9158403"/>
      <w:bookmarkStart w:id="3" w:name="__Fieldmark__16_2279158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9158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9158403"/>
      <w:bookmarkStart w:id="5" w:name="__Fieldmark__17_2279158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9158403"/>
      <w:bookmarkStart w:id="7" w:name="__Fieldmark__19_2279158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