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64045008"/>
      <w:bookmarkStart w:id="1" w:name="__Fieldmark__3_7640450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64045008"/>
      <w:bookmarkStart w:id="3" w:name="__Fieldmark__4_764045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640450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64045008"/>
      <w:bookmarkStart w:id="5" w:name="__Fieldmark__6_7640450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