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85176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85176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85176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85176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85176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85176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8517697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85176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85176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8517697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85176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85176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85176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851769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851769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851769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851769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851769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851769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851769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851769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851769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851769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851769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851769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851769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851769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851769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851769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851769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851769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851769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851769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851769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851769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851769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851769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851769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851769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