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1622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54892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4395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84143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