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00235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91965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36244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32907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