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2157620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8476944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7669938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