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3579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031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510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969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