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1506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1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2127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968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