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2427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222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50397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0974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