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76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8909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3011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6632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