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19029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5205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39681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88133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