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54096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48014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60286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88640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