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60314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05537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028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40850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