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2514982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5264179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0033648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777762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