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072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788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422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192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