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1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768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081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989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