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425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921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410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167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