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10016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85497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17162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