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4780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25944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08574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210509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