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HC08 ASSEMBLER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11 REGISTER SET 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11 INSTRUCTION SET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6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16 REGISTER SET 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16 INSTRUCTION SET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Push/Pull Multiple Register Instructions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Manipulation Instructions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Single Operand Instructions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Doub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Index/Stack Register Instructions                H-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Jump and Jump to Subroutine Instructions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Condition Code Register Instructions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Multiply and Accumulate Instructions             H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H8 ASSEMBLER  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H8/3XX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H8/3XX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Branch Instructions  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ingle Operand Instructions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Doub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Mov Instructions           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Bit Manipulation Instructions       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Extended Bit Manipulation Instructions           I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Condition Code Instructions                      I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Other Instructions                               I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Jump and Jump to Subroutine Instructions         I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8085 ASSEMBLER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8085 REGISTER SET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8085 INSTRUCTION SET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Register/Memory/Immediate Instructions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Call and Return Instructions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Jump Instructions  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Input/Output/Reset Instructions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Move Instructions          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Other Instructions                               J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Z80 ASSEMBLER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.hd64 DIRECTIVE  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Z80 REGISTER SET AND CONDITIONS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Z80 INSTRUCTION SET 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Implicit Operand Instructions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Load Instruction 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Call/Return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Jump and Jump to Subroutine Instructions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Bit Manipulation Instructions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Interrupt Mode and Reset Instructions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Input and Output Instructions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Register Pair Instructions  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0    HD64180 Specific Instructions                    K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6500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ACKNOWLEDGMENT   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6500 REGISTER SET  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     6500 INSTRUCTION SET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1     Processor Specific Directives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2     65xx Core Inheren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3     65xx Core Branch Instructions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4     65xx Core Single Operand Instructions            L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5     65xx Core Double Operand Instructions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8     65F11 and 65F12 Specific Instructions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9     65C00/21 and 65C29 Specific Instructions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L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1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+, RT-11, PDOS, MS/DOS, Windows 3.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(V1.7 Nov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5) contains cross assemblers for the 6800(6802/6808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(hd6303), 6804, 6805, 68HC08, 6809, 6811, 68HC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z80(hd64180),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Complete source code is provided with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r/linker sub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Kent State University at shop-pdp.kent.edu by "anonymo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216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216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 -16  'l_&lt;area&gt;'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gth of the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 directive.   This  method  is  equivalent   to   inde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 where the dp register is the index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area  base  address.   References to const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lobal symbols will always appear before the first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 7  LSB  byte(0x00)/MSB  byte(0x80)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5.4b compiler, and Symantec C/C++ V6.1/V7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not case sensi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defaults to the not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68HC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HC08 assembler.  The designation [] refers to a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6 registers us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