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BrewNIX Documentation File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ate: 26 Mar 96</w:t>
        <w:tab/>
        <w:tab/>
        <w:t xml:space="preserve">     Current Version: 1.0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wNIX is a recipe formulator which is intended for use b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ers.  BrewNIX allows the user to choose the style of be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sire to emulate (according to the 1995 AHA Style Guide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lecting yeasts, malts (grains and adjuncts) and ho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extensive data bases.  The user is also allow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recipe, the boil and total volumes for the recip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arent attenuation of the yeast and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the mashing procedure for any of the un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s/adjuncts in the malt data base.  The user can als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methods of calculating hop bitternes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f a hop ba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, yeast, malt and hop data bases are stored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allows for easy modification, addition or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in the style data base file "aha.dat" ea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ources: (a) The AHA WWW home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ty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Minimum Original Gra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Maximum Original Gra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Minimum Alcohol by Volume (%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Maximum Alcohol by Volume (%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Minimum Color (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Maximum Color (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Minimum Bitterness (IB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Maximum Bitterness (IB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in the yeast data base file "yeast.dat" ea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ources: (a) HopTech Brewing Supplie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b) William's Brewing Supplies Cat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Ye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Average Apparent Attenuation (%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Yeast Flocculation R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0 = Low, 1 = Average, 2 =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in the malt data base file "malt.dat" ea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ources: (a) "The Home Brewer's Compa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Charlie Papa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b) "Brewing the World's Great Be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Dave M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al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Original Gravity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1 + points/pound/gall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Average Color (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Starch Convers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0 = Unconverted, 1 = Co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in the hop data base file "hop.dat" ea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ources: (a) "Using H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Mark Gare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b) "The New Complete Joy of Home Bre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Charlie Papa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) William's Brewing Supplies Cat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Ho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Average Alpha Acid Content (%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Average Total Iols Content (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are stored in binary form in the recipe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ipes.rdb".  This file is read when BrewNIX is start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at shutdown if changes have been made to reci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(via Load Recipe/Edit Recipe/Save Recipe), or if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 to (via New Recipe/Save Recipe) or deleted from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ecipe) the data base.  The auxiliary program RDBIn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n initial version of the recipe data bas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ethods available for calculating hop bitternes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ager, Garetz and Tinseth, which are each brief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 Pyle's Hop FAQ" (npyle@hp7013.ecae.stortek.com)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to calculate the IBU values of each of the ho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 is listed on the hop title line.  The user may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calculating hop bitterness via the Options/IBU Method co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from either the New Recipe or Load Reci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wNIX is built on top of the Curses terminal I/O packag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/window that BrewNIX uses is assumed to be 100 column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0 lines long.  The various options at each of the comm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ted by entering the single character of the comm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.  Either upper or lower case characters may be su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d.  When an entry is presented to the user in reverse-video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pects input from the user, either by entering dat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r by scrolling through a list of options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" through the various entries in the styles, malts and 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, as well as the units options, by pressing the SPACE or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-6) keys to scroll forward or backward through the lis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hoice has been reached, simply press the ENTER/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it. Default values are supplied where applica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shes to use the default value, simply press the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the code (Version 0.10)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haniel "Teddy" Winstead (winstead@cs.tulane.edu).  The Curse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terminal I/O were written by George Sherouse.  The cur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version has been extensively modified and enhanced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ike" Procassini (spike@llnl.gov).  Refer any questions 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regarding BrewNIX to spike@llnl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wNIX is Copyright (C) 1995 by Richard J. Procassini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of the GNU General Public License (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ING" for the text of the GNU General Public License). 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wnix.h" for warranty and re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oppy Bre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. Richard "Spike" Procass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ike@llnl.g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