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7980814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79808145"/>
      <w:bookmarkStart w:id="1" w:name="__Fieldmark__0_347980814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47980814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479808145"/>
      <w:bookmarkStart w:id="3" w:name="__Fieldmark__1_347980814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