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8801767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149787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9822422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79143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595671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10898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633584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1136905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640501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718030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676062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99857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640095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9595485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27156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827386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267981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09845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8628724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7995396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3209544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7536256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3991003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57125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7489457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9932922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