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624392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5425527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450331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3187181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8864583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4579488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030392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8699517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1022135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03954000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9783896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7432092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