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1766063214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83822128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390142708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523323292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1255639909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304731138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655173014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97456204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197674003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344979327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23094185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799307613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2088147870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08566075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236817938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1686056625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464883927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1074659704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552444205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1971151297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00259998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616194654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1918858053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190974892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665759576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020489668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1197932295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378128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464529615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20431717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896005172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1061709452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11477314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077455551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12565682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707230939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1367925731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90012762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581591186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121769141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34633707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14491234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