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852789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8527896"/>
      <w:bookmarkStart w:id="1" w:name="__Fieldmark__0_377852789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377852789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3778527896"/>
      <w:bookmarkStart w:id="3" w:name="__Fieldmark__1_377852789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