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95819243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62446114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9537354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2192356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2947290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5434061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78385234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4966798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7369152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03605064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4626299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0787862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322785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9877721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66806999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8818080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01075890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388376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6546848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1245274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2980256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2987067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40218297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4551581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57556231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8830497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7116924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5206861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51006471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2084054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99004635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1856188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6249668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7927684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8715327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2079112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5097692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8425762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5450374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0863292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9301362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3927804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