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28310613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295975408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74917290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216968890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034162065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92724914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615278493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49194588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1650264191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8336231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1847585281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107960293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311450856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205614862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71046896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594953422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303620250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32947864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586343176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1520829489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214608706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638199623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250658204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095341473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274392503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1548721370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