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184792328"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678429519"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5582622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1036789010"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580804354"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607302873"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756865804"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712545303"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197466830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50055208"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2007066611"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63197416"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