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89203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51425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356627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79836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