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60087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16985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509905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40880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36252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80119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089658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39165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