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2653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26649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92332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99579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