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6202697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4583581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