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665718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922349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230561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384334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