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50217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25415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6765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34292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