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73324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09331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76171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44461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