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50331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033186"/>
      <w:bookmarkStart w:id="1" w:name="__Fieldmark__0_16650331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